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06045" distR="0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228600</wp:posOffset>
                </wp:positionV>
                <wp:extent cx="4572000" cy="992505"/>
                <wp:effectExtent l="0" t="127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992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Turnaj mladší žáci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stroked="t" o:allowincell="f" style="position:absolute;margin-left:36pt;margin-top:18pt;width:359.95pt;height:78.1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Turnaj mladší žáci</w:t>
                      </w:r>
                    </w:p>
                  </w:txbxContent>
                </v:textbox>
                <v:path textpathok="t"/>
                <v:textpath on="t" fitshape="t" string="Turnaj mladší žáci" style="font-family:&quot;Arial Black&quot;;font-size:12pt"/>
                <v:imagedata r:id="rId2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Dne 26. dubna 2008 se uskuteční turnaj mladších žáků ve florbalové lize Sokolské župy slovácké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Nominace T. J. Sokol Strážnice: Holubík Lukáš, Tomeček Marek, Maňák Patrik, Horák Jiří, Bíla Zbyněk, Sklenský Lukáš, Bíla Martin, Múčka Jakub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Odjezd je naplánován dne 26. dubna 2008. Autobus nám jede v 8:21 hodin z AUTOBUSOVÉHO NÁDRAŽÍ!!!</w:t>
      </w:r>
    </w:p>
    <w:p>
      <w:pPr>
        <w:pStyle w:val="Normal"/>
        <w:rPr>
          <w:sz w:val="36"/>
        </w:rPr>
      </w:pPr>
      <w:r>
        <w:rPr>
          <w:sz w:val="36"/>
        </w:rPr>
        <w:t>Takže, všichni nominovaní budou na autobusáku nejpozději v 8:00 hodin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Příjezd je v cca 16:00 hodin zpět do Strážnice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Nemusím doufám připomínat, co si máte vzít sebou. Platí stále – kartička zdravotní pojišťovny pro případ úrazu!!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Dále platí naše domluvené a nepsané pravidlo – nebudete na tréninku a v pátek na fyzičce – nejedete automaticky na turnaj.</w:t>
      </w:r>
    </w:p>
    <w:p>
      <w:pPr>
        <w:pStyle w:val="Normal"/>
        <w:rPr>
          <w:sz w:val="36"/>
        </w:rPr>
      </w:pPr>
      <w:r>
        <w:rPr>
          <w:sz w:val="36"/>
        </w:rPr>
        <w:t xml:space="preserve">Bližší info na  </w:t>
      </w:r>
      <w:hyperlink r:id="rId3">
        <w:r>
          <w:rPr>
            <w:rStyle w:val="InternetLink"/>
            <w:sz w:val="36"/>
          </w:rPr>
          <w:t>http://www.fbcstraznice.wz.cz</w:t>
        </w:r>
      </w:hyperlink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bcstraznice.wz.cz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22:00:00Z</dcterms:created>
  <dc:creator>Vojtěch Studénka</dc:creator>
  <dc:description/>
  <dc:language>en-US</dc:language>
  <cp:lastModifiedBy>Vojtěch Studénka</cp:lastModifiedBy>
  <cp:lastPrinted>2008-04-24T00:10:00Z</cp:lastPrinted>
  <dcterms:modified xsi:type="dcterms:W3CDTF">2008-04-23T22:11:00Z</dcterms:modified>
  <cp:revision>2</cp:revision>
  <dc:subject/>
  <dc:title/>
</cp:coreProperties>
</file>